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25344286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II:  The Vengea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NIE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38226762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General MID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 xml:space="preserve">adventure game.  It has been converted from the Roland MT-32 for playback on Sound Canvas SC-55 General MIDI devic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